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Sloveso hab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Die Aussprache, bin, bist, ist.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 se žáky- komunikace ve třídě: Was machst du gern, nicht gern,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výslovnost, bin, bist, ist- doplnění do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.úkolu-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heisst du?- Vorname, Familienname- doplňující k 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neprav.haben v jednotném čís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e Liebe:cvičení na procvič. časování sloves, haben, 4.pád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habe ich in der Schule? – slovní zásob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0:00Z</dcterms:created>
  <dc:creator>pezlova</dc:creator>
  <dc:description/>
  <dc:language>en-US</dc:language>
  <cp:lastModifiedBy>horholova</cp:lastModifiedBy>
  <dcterms:modified xsi:type="dcterms:W3CDTF">2010-10-18T12:30:00Z</dcterms:modified>
  <cp:revision>2</cp:revision>
  <dc:subject/>
  <dc:title/>
</cp:coreProperties>
</file>